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2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орядку розподілу коштів обласного бюджету Волинської області на підготовку і реалізацію публічних інвестиційних проєктів та програм публічних інвестицій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ункт 2 розділу III) </w:t>
      </w:r>
    </w:p>
    <w:p>
      <w:pPr>
        <w:pStyle w:val="Normal"/>
        <w:spacing w:lineRule="auto" w:line="24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ОЛІДОВАНИЙ ПЕРЕЛ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ічних інвестиційних проєктів та програм публічних інвестицій Єдиного проєктного портф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ічних інвестицій Волинської області і розподіл публічних інвестицій на їх підготовку та реалізаці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оками у розрізі джерел і механізмів фінансового забезпеч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54"/>
        <w:gridCol w:w="2065"/>
        <w:gridCol w:w="1177"/>
        <w:gridCol w:w="1777"/>
        <w:gridCol w:w="1277"/>
        <w:gridCol w:w="1121"/>
        <w:gridCol w:w="1121"/>
        <w:gridCol w:w="1055"/>
        <w:gridCol w:w="14"/>
        <w:gridCol w:w="1733"/>
        <w:gridCol w:w="1701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Унікальний ідентифікатор публічного інвестиційного проєкту / програми публічних інвестицій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 публічного інвестиційного проєкту / програми публічних інвестиці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/ галузь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Бал за пріоритезацією в Єдиному проєктному портфелі публічних інвестицій Волинської області (для нових проєктів / програм)</w:t>
            </w:r>
          </w:p>
        </w:tc>
        <w:tc>
          <w:tcPr>
            <w:tcW w:w="4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Розподіл публічних інвестицій на підготовку та реалізацію публічних інвестиційних проєктів та програм публічних інвестиці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а і механізми фінансового забезпе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розпорядник бюджетних коштів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на наступний рі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на другий рі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на третій рі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м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чаті публічні інвестиційні проєкти (програми публічних інвестицій)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і публічні інвестиційні проєкти (програми публічних інвестицій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за секторами (галузями)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02:00Z</dcterms:created>
  <dc:creator>Володимир Миколайович Мельник</dc:creator>
  <dc:description/>
  <cp:keywords/>
  <dc:language>en-US</dc:language>
  <cp:lastModifiedBy>Пользователь Windows</cp:lastModifiedBy>
  <dcterms:modified xsi:type="dcterms:W3CDTF">2025-10-20T12:59:00Z</dcterms:modified>
  <cp:revision>10</cp:revision>
  <dc:subject/>
  <dc:title/>
</cp:coreProperties>
</file>